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MEDICAL SIGNAL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Explain the noise canceling method to enhance ECG monitor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term A R mode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a method to detect the Beta and Gamma waves pertaining to neurological </w:t>
        <w:tab/>
      </w:r>
    </w:p>
    <w:p>
      <w:pPr>
        <w:pStyle w:val="Normal"/>
        <w:jc w:val="both"/>
        <w:rPr/>
      </w:pPr>
      <w:r>
        <w:rPr/>
        <w:tab/>
        <w:t xml:space="preserve">signal processing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adaptive fil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ign a 50Hz noise canceller adaptive filter using LMS algorith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ree important biomedical applications of LMS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a method to analyze the rhythm of a human hear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how the inverse filter is used to process EEG sign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with an algorithm the turning point method of data redu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ECG pattern recogn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the Prony’s method based on least square estimation and its application in </w:t>
        <w:tab/>
        <w:t>the biomedical fiel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Wiener filter and its 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process for the detection of spikes and spindles in the case of EE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ardiac electrical activity in a normal human be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 CORTES</w:t>
      </w:r>
    </w:p>
    <w:p>
      <w:pPr>
        <w:pStyle w:val="Normal"/>
        <w:jc w:val="both"/>
        <w:rPr/>
      </w:pPr>
      <w:r>
        <w:rPr/>
        <w:tab/>
        <w:t>b) ECG acquisi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2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MEDICAL SIGNAL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 xml:space="preserve">Explain the applications of  the adaptive noise canceling method to enhance Fetal </w:t>
        <w:tab/>
        <w:t>ECG monitor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adaptive noise cance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with algorithm the various methods to detect the QRS complex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an arrhythmia? Discuss different cardiac arrhythmi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the various ECG pattern recognition methods and its us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Y-W equation and its appl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analysis of evoked potential using Provy’s meth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measurement of EEG sig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With block diagrams, explain how ECG signal is acquired from the human body.  </w:t>
        <w:tab/>
        <w:t xml:space="preserve">Analyze the signal to calculate the heart rate.  Also how this signal is </w:t>
        <w:tab/>
        <w:t xml:space="preserve">transmitted?  Explai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the A R modeling of seizure EEG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inverse filter and its 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the AZTEC method of data reduction in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least square estim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 ECG automation</w:t>
      </w:r>
    </w:p>
    <w:p>
      <w:pPr>
        <w:pStyle w:val="Normal"/>
        <w:jc w:val="both"/>
        <w:rPr/>
      </w:pPr>
      <w:r>
        <w:rPr/>
        <w:tab/>
        <w:t>b) Turning point algorith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2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MEDICAL SIGNAL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What are the features of EEG signa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linear prediction method to estimate the power spectral density of a </w:t>
        <w:tab/>
        <w:t>biomedical sig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how non-invasive analysis of EEG seizure is done using the A R </w:t>
        <w:tab/>
        <w:t>model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ECG pattern recogn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an instrumentation with modern features to analyze an ECG sign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cardiac arrhythm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in detail the principles of adaptive noise cancel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applications of adaptive noise cancell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method of analysis of evoked potentials using Prony’s meth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K L Transfor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with a block diagram the acquisition of ECG sign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detection of alpha wa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Compare data compression technique with data reduction techniqu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turning point algorithm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 AZTEC</w:t>
      </w:r>
    </w:p>
    <w:p>
      <w:pPr>
        <w:pStyle w:val="Normal"/>
        <w:jc w:val="both"/>
        <w:rPr/>
      </w:pPr>
      <w:r>
        <w:rPr/>
        <w:tab/>
        <w:t>b) Inverse Filter</w:t>
      </w:r>
    </w:p>
    <w:p>
      <w:pPr>
        <w:pStyle w:val="Normal"/>
        <w:jc w:val="both"/>
        <w:rPr/>
      </w:pPr>
      <w:r>
        <w:rPr/>
        <w:tab/>
        <w:t>c) LMS algorith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2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MEDICAL SIGNAL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 xml:space="preserve">Explain the auto correlation method to estimate the PSD function associated with </w:t>
        <w:tab/>
        <w:t>a bio-medical sign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arrhythmia det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10-20 electrode system of measurement of EEG sign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evoked potent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with a program the QRS detection algorith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cross correlation method of pattern recogn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the A R method using the adaptive LMS algorithm to monitor the fetal </w:t>
        <w:tab/>
        <w:t>heart rat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linear predi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ith suitable equations, explain the original prony’s method.  Mention its </w:t>
        <w:tab/>
        <w:t>applic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automation ECG analyz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a suitable method of transmission of acquired ECG signal from the </w:t>
        <w:tab/>
      </w:r>
    </w:p>
    <w:p>
      <w:pPr>
        <w:pStyle w:val="Normal"/>
        <w:jc w:val="both"/>
        <w:rPr/>
      </w:pPr>
      <w:r>
        <w:rPr/>
        <w:tab/>
        <w:t>subjec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various data reduction methods and its 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CORTES algorithm to compress the ECG signal and to analyz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EEG sleep s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 K L Transform</w:t>
      </w:r>
    </w:p>
    <w:p>
      <w:pPr>
        <w:pStyle w:val="Normal"/>
        <w:jc w:val="both"/>
        <w:rPr/>
      </w:pPr>
      <w:r>
        <w:rPr/>
        <w:tab/>
        <w:t>b) Least square estimation</w:t>
      </w:r>
    </w:p>
    <w:p>
      <w:pPr>
        <w:pStyle w:val="Normal"/>
        <w:jc w:val="both"/>
        <w:rPr/>
      </w:pPr>
      <w:r>
        <w:rPr/>
        <w:tab/>
        <w:t>c) Signal averag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5:27:00Z</dcterms:created>
  <dc:creator>EDEP3</dc:creator>
  <dc:description/>
  <dc:language>en-US</dc:language>
  <cp:lastModifiedBy>DE</cp:lastModifiedBy>
  <dcterms:modified xsi:type="dcterms:W3CDTF">2003-04-01T10:52:00Z</dcterms:modified>
  <cp:revision>27</cp:revision>
  <dc:subject/>
  <dc:title/>
</cp:coreProperties>
</file>